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заместителя Председателя</w:t>
      </w:r>
    </w:p>
    <w:p>
      <w:pPr>
        <w:pStyle w:val="Normal"/>
        <w:suppressAutoHyphens w:val="true"/>
        <w:ind w:left="47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Иркутской области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0» августа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10кд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проведения на территории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Тайшетский район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наименование муниципального образования Иркутской области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i/>
          <w:sz w:val="22"/>
          <w:szCs w:val="22"/>
        </w:rPr>
        <w:t>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межведомственного профилактического мероприят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ого ребенка за парту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660"/>
        <w:gridCol w:w="1410"/>
        <w:gridCol w:w="1567"/>
      </w:tblGrid>
      <w:tr>
        <w:trPr>
          <w:trHeight w:val="4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43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есовершеннолетних в возрасте </w:t>
              <w:br/>
              <w:t>от 6,5 до 18 л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роживающих на территории МО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том числе детей из семей мигран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8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несовершеннолет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9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возрасте </w:t>
              <w:br/>
              <w:t>от 6,5 до 18 лет, проживающих в семьях, находящихся в социально опасном положении,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10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11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том числе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12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13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семей, находящихся в социально опасном положении, состоящих на учете в Банке данных СОП, имеющих детей в возрасте </w:t>
              <w:br/>
              <w:t>от 6,5 до 18 лет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14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 сем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15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имеющих детей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состоящих на учете в УИИ, являющихся учащимися образовательных организаций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личество условно осужденных несовершеннолетних, имеющих возложенные судом обязанности по прохождению обу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состоящих на учете в ПДН, являющихся учащимися образовательных организаций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18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детей-сирот и детей, оставшихся без попечения родител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19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з них детей-сирот в возрасте от 6,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том числе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есовершеннолетних обучающихся </w:t>
              <w:br/>
              <w:t>9 и 11 классов, не прошедших ГИ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0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</w:t>
              <w:br/>
              <w:t>2023-2024 учебном году в основной пери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1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2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3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учающихся 9 класса, не сдавших ОГЭ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4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2023-2024 учебном году в основной период (всего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9 класса, пересдавших ОГЭ в дополнительные сро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ли обучение в образователь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или в вечерние (сменные) образователь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ены в профессиональные образовательные организаци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трудоустроены времен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трудоустроены постоя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ругое (указ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е заняты (указать причины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, не пересдавших ОГЭ в дополнительные сроки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7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8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ходят повторное обучение в образователь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ходят повторное обучение в форме семейного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определены по медицинским показания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удоустроены време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удоустроены постоя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ое (указ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заняты (указать причины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несовершеннолетних, не сдавших ЕГЭ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29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2023-2024 учебном году в основной пери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30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1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дали ЕГЭ в дополнительные сро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2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ересдали ЕГЭ в дополнительные с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или в профессиональные образователь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доустроилис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е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лись постоя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ое (указа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заняты (указать причины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 итогам проведения мероприятия:</w:t>
            </w:r>
          </w:p>
        </w:tc>
      </w:tr>
      <w:tr>
        <w:trPr>
          <w:trHeight w:val="1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несовершеннолетних, обучающихся в образовательных организациях (государственных, муниципальных, частных) в 2024-2025 учебном год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34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детей-мигрантов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35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детей-сирот, проживающих в замещающих семьях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36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несовершеннолетних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37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сего), 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несовершеннолетних, проживающих в семьях, находящихся в социально опасном положении и состоящих на учете в Банке данных СОП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38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униципальных общеобразовательных организаций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несовершеннолетних обучающихс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тных общеобразовательных организаций, осуществляющих деятельность в МО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несовершеннолетних обучающихс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осударственных общеобразовательных казенных учреждений специальных (коррекционных) школ, осуществляющих деятельность в МО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несовершеннолетних обучающихс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в том числе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осударственных общеобразовательных бюджетных учреждений специальных (коррекционных) школ-интернатов, осуществляющих деятельность в МО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несовершеннолетних обучающихс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в том числе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фессиональных образовательных организаций, осуществляющих деятельность на территории МО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4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подведомст-венность)</w:t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несовершеннолетних обучающихс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5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тных профессиональных образовательных организаций, осуществляющих деятельность на территории МО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несовершеннолетних обучающихс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6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несовершеннолетних, обучающихся в форме семейного образования (по состоянию на начало 2024-2025 учебного год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казать причины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7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8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должили в 2024-2025 учебном году обучение в форме семейного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ерешли на форму семейного образования </w:t>
              <w:br/>
              <w:t xml:space="preserve">в 2024-2025 учебном год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 указанием причины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несовершеннолетних, ранее обучавшихся в форме семейного образования и отказавшихся от данной формы обучения в </w:t>
              <w:br/>
              <w:t>2024-2025 учебном г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9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есовершеннолетних, не имеющих на начало 2024-2025 учебного года (1 сентября) основного общего обра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0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1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несовершеннолетних, не приступивших к учебным занятиям в 2024-2025 учебном году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6,5 до 7 л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52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53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 них условно осужденных несовершеннолетних, име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оженные судом обязанности по прохождению обу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4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55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ичин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тчисления из образовательной организаци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 без согласования с КДН и ЗП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клонения родителей (законных представителей) несовершеннолетних от обязанностей по обучению де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клонения родителей (законных представителей) несовершеннолетних от обязанностей по содержанию детей (отсутствие одежды, обуви, школьных принадлежност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медицинским показания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связи с убытием с территории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 связи с нахождением в розыск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ругие причины (под следствием и т.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несовершеннолетних, ни разу не посещавших образовательную организацию (всего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7 до 10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0 до 1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возрасте от 15 до 18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6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2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7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материалов (дел), поступивших в </w:t>
              <w:br/>
              <w:t xml:space="preserve">КДН и ЗП МО из муниципальных органов управления образованием и организаций, осуществляющих образовательную деятельность, </w:t>
              <w:br/>
              <w:t>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б отчислении несовершеннолетнего обучающегося, достигшего возраста 15 лет и не получившего основного общего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том числе об отчислении несовершеннолетнего обучающегося из числа детей-сирот, достигшего возраста 15 лет и не получившего основного общего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б оставлении несовершеннолетним, достигшим возраста 15 лет, образовательной организации до получения основного общего образования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 наличием согласия КДН и ЗП МО, муниципального органа управления образованием и родителей (законных представителей) несовершеннолетнего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 несовершеннолетнем, не посещающем или систематически пропускающем учебные занятия без уважительных причин в образователь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том числе о несовершеннолетнем обучающемся из числа детей-сирот, проживающем в организации для детей-сирот, не посещающем или систематически пропускающим учебные занятия без уважительных причин в образователь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том числе о несовершеннолетнем обучающемся из числа детей-сирот, проживающем в замещающей семье, не посещающем или систематически пропускающим учебные занятия без уважительных причин в образователь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ные материалы (указать как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несовершеннолетних, в отношении которых поступили материалы (дела), указанные в пункте 24,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8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несовершеннолетних, имеющих пропуски учебных занятий без уважительных причин, в отношении которых КДН и ЗП МО приняты меры, предусмотренные законодательством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9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несовершеннолетних обучающихся, достигших возраста 15 лет и не получивших основного общего образования, отчисленных из образовательной организаци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0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несовершеннолетних, достигших возраста 15 лет и оставивших образовательную организацию до получения основного общего образования с согласия КДН и ЗП МО, муниципальных органов управления образованием, родителей (законных представителей) несовершеннолетни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1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6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несовершеннолетних, в отношении которых КДН и ЗП МО приняты меры по продолжению освоения такими несовершеннолетними образовательной программы основного общего образования в иной форме обу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несовершеннолетних, в отношении которых КДН и ЗП МО приняты меры по их трудоустройству (с согласия таких несовершеннолетних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материалов (дел), рассмотренных </w:t>
              <w:br/>
              <w:t>КДН и ЗП МО по вопросам возвращения несовершеннолетних в образовательные организации для продолжения обу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есовершеннолетних, в отношении которых были приняты меры (всего)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щены в образовательную организац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трудоустроены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време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направлены на обуч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образовательные организации (всего), 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черние (сменные) образователь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 профессионального обра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ные (указать как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токолов об административных правонарушениях, составленных ПДН в отношении несовершеннолетних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3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в том числе в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4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ст. 6.1.1 КоАП Р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65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ст. 6.9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1 ст. 6.24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2 ст. 6.24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1 ст. 20.20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2 ст. 20.20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ст. 20.21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Главе 12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иным статья КоАП РФ (указать как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ивлеченных КДН и ЗП МО к административной ответственности на основании протоколов об административных правонарушени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в том числе в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7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ст. 6.1.1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ст. 6.9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1 ст. 6.24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2 ст. 6.24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1 ст. 20.20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ч. 2 ст. 20.20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ст. 20.21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 Главе 12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 иным статья КоАП РФ (указать как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токолов об административных правонарушениях, составленных в отношении родителей (законных представителей) несовершеннолетних в период проведения 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8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правленных в КДН и ЗП МО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асти 1 статьи 5.35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 том числе за нарушение статьи 9 Закона ИО </w:t>
              <w:br/>
              <w:t>№ 7-О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69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0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(законных представителей) из семей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татье 20.22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(законных представителей) из семей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асти 2 статьи 6.10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(законных представителей) из семей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асти 2 статьи 6.23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(законных представителей) из семей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статьям КоАП РФ (указать стать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родителей (законных представителей) несовершеннолетних, в отношении которых </w:t>
              <w:br/>
              <w:t>КДН и ЗП МО были приняты меры профилактического характер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1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всего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отношении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одителей (законных представителей) из семе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ителей (законных представителей) несовершеннолетн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леченных к административной ответственности согласно КоАП РФ в период проведения 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одителей из семей мигрантов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конных представителей из замещающих семей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одителей (законных представителей) из семе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ящихся в социально опасном положении и состоящих на учете в Банке данных СОП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асти 1 статьи 5.35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.2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 том числе за нарушение статьи 9 Закона ИО </w:t>
              <w:br/>
              <w:t>№ 7-О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4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одителей (законных представителей) из семей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татье 20.22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асти 2 статьи 6.10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асти 2 статьи 6.23 КоАП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статьям КоАП РФ (указать как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ейдов, проведенных в МО по исполнению Закона ИО № 7-ОЗ в период мероприя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есовершеннолетних, выявленных в местах, запрещенных для посещения детьми, в том числе в ночное время без сопровождения их родителей (законных представителе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75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состоящих на учете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 и состоящих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76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материалов за нарушение Закона ИО </w:t>
              <w:br/>
              <w:t>№ 7-ОЗ, направленных ПДН в КДН и ЗП МО для составления протоколов об административных правонарушениях в период проведения мероприятия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7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 нахождение детей в запрещенных мест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 нахождение детей в запрещенных местах в ночно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протоколов об административных правонарушениях, составленных КДН и ЗП МО за нарушение Закона Иркутской области № 7-ОЗ в период проведения мероприятия (всего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8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 том числе количество протоколов об административных правонарушениях, составленных КДН и ЗП МО по материалам, поступившим из ПД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79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80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 нахождение детей в запрещенных мест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 нахождение детей в запрещенных местах в ночно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одителей (законных представителей) несовершеннолетних, привлеченных КДН и ЗП МО к административной ответственности по Закону ИО № 38-О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81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авонарушения, выявленные в период проведения 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82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одителей из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законных представителей из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одителей (законных представителей) из семе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 за нахождение несовершеннолетних в запрещенных местах в ночное врем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24"/>
                <w:szCs w:val="24"/>
              </w:rPr>
              <w:footnoteReference w:id="83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постановлений, вынесенных </w:t>
              <w:br/>
              <w:t xml:space="preserve">КДН и ЗП МО о постановке несовершеннолетнего, находящегося в социально опасном положении, </w:t>
              <w:br/>
              <w:t>на учет в Банк данных СОП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есовершеннолетних, находящихся в социально опасном положении, поставленных на учет в Банк данных СОП в период проведения мероприятия (всего)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ей-сирот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из них детей-сирот, проживающих в замещающих семь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, ранее состоявш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овершеннолетних из семей, находящихся в социально опасном положении,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 с признаками нахождения в социально опасном положении, выявленных впервые, имеющих детей, обучающихся в образовательных организациях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них проживает де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становлений, вынесенных КДН и ЗП МО о постановке семьи, находящейся в социально опасном положении, на учет в Банк данных СОП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, находящихся в социально опасном положении, поставленных на учет в Банк данных СОП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щающих сем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84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мей с признаками нахождения в социально опасном положении, выявленных вперв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асн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не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оявш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.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мей, выявленных с признаками нахождения в социально опасном положении, из числа ранее состоявш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формаций (заключений), направленных КДН и ЗП МО в адрес руководителей субъектов системы профилакт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85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б устранении недостатков, препятствующих предупреждению безнадзорности и правонарушений несовершеннолетних,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муниципальные органы управления образовани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образователь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органы опеки и попечитель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У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ПД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иные субъекты системы профилак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ринятых КДН и ЗП МО постановлений, содержащих ходатайство на питание семьям, состоящим на учете в Банке данных СО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footnoteReference w:id="86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 период проведения мероприятия: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выдаче ходатайства на пит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 отказе в выдаче ходатайства на пит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в отношении которых было вынесено постановление КДН и ЗП МО о выдаче ходатайства на пит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в отношении которых было вынесено постановление КДН и ЗП МО об отказе в выдаче ходатайства на пит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, нуждающихся в получении мер социальной поддержки, выявленных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, получивших меры социальной поддержки в период проведения мероприятия (всег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мей мигра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мей, находящихся в социально опасном положении и состоящих на учете в Банке данных СО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е образование Иркутской области (городской округ, муниципальный район) (далее – МО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ные факты и нарушения, выявленные при проведении мероприяти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нкты 1, 7-23, 27-28 - данные муниципального органа управления образованием (далее – МОУО), направленные в комиссию по делам несовершеннолетних и защите их прав соответствующего муниципального образования Иркутской области (далее – КДН и ЗП МО); пункты 7-23, 27-28  - во взаимодействии с филиалами ФКУ «Уголовно-исполнительная инспекция ГУФСИН России по Иркутской области» (далее – УИИ), подразделениями по делам несовершеннолетних органов территориальных органов внутренних дел (далее – ПДН), КДН и ЗП МО, органами опеки и попечительств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 начало проведения мероприят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соответственно – дети-мигранты, семьи мигранто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ункты 2-3, 24-26, 29-30, 32, 34-37, 39-45, 48-51 – данные КДН и ЗП МО; пункты 1, 7-23, 27-28 – на основании сведений, предоставленных МОУО; пункты 2-3 – на основании сведений, предоставленных органами социальной защиты населения; пункт 24 – во взаимодействии с МОУО, органами опеки и попечительства; пункты 25-26 – во взаимодействии с УИИ, ПДН, органами опеки и попечительства; </w:t>
        <w:br/>
        <w:t>пункты 32, 36-38, 39 – во взаимодействии с ПДН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 Правительства Иркутской области от 6 августа 2015 года № 382-пп «Об утверждении Положения о банке данных </w:t>
      </w:r>
      <w:r>
        <w:rPr>
          <w:rFonts w:cs="Times New Roman" w:ascii="Times New Roman" w:hAnsi="Times New Roman"/>
          <w:bCs/>
        </w:rPr>
        <w:t>Иркутской области о семьях и несовершеннолетних, находящихся в социально опасном положении» (далее – Банк данных СОП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 начало проведения мероприятия</w:t>
      </w:r>
      <w:r>
        <w:rPr>
          <w:rFonts w:cs="Calibri" w:ascii="Calibri" w:hAnsi="Calibri"/>
        </w:rPr>
        <w:t xml:space="preserve">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2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ункты 2, 3 – данные органов социальной защиты населения, направленные в КДН и ЗП МО; пункты </w:t>
        <w:br/>
        <w:t>50-51 - данные органов социальной защиты населения, сводные данные – министерства социального развития опеки и попечительства Иркутской области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 начало проведения мероприятия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семей, указанных в пункте 3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нкт 4 – данные УИИ, сводные данные – Главного управления Федеральной службы исполнения наказаний по Иркутской области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нкты 5, 31, 33, 36-38 – данные ПДН, в т.ч. направленные в КДН и ЗП МО; пункты 7-23, 27-28 – во взаимодействии с МОУО; сводные данные по пунктам 5, 31, 33, 38 – Главного управления МВД России по Иркутской области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нкт 6 – данные органов опеки и попечительства, сводные данные – министерства социального развития опеки и попечительства Иркутской области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лее – дети-сироты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ая итоговая аттестация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 учетом дополнительного периода для пересдачи ЕГЭ в июле 2024 года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органов опеки и попечительства по детям-сиротам, замещающим семьям в пунктах 7-23, 27-28 – во взаимодействии с МОУО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УИИ в пунктах 7-11, 13-23, 27-28, направленные в МОУО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государственный экзамен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обучающихся 9 классов, не сдавших ОГЭ в основной период, указанных в пункте 8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общего количества обучающихся 9 классов, пересдавших ОГЭ в дополнительные сроки, указанных в пункте 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обучающихся 9 классов, не сдавших ОГЭ в основной период, указанных в пункте 8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общего количества обучающихся 9 классов, не пересдавших ОГЭ в дополнительные сроки, указанных в пункте 10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ый государственный экзамен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 учетом дополнительного периода для пересдачи ЕГЭ в июле 2024 года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з общего количества обучающихся 11 классов, не сдавших ЕГЭ в основной период, указанных в </w:t>
        <w:br/>
        <w:t>пункте 11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ентябре 2024 года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о обучающихся 11 классов, не пересдавших ЕГЭ в дополнительные сроки, указанных в пункте 11.6.2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по состоянию на конец проведения мероприятия (30 сентября 2024 года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2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2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2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2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3.1.5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4.1.5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5.1.5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6.1.5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фессиональные образовательные организации, подведомственные министерствам образования, спорта, здравоохранения, культуры, социального развития, опеки и попечительства (далее – ПОО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ведения, направленные ПОО в МОУО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7.1.5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8.1.5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19.1.5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19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0.5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числа выпускников 9 классов, которые в установленные сроки не получили аттестат об основном общем образовании по итогам обучения в 2023-2024 учебном году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1.5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числа несовершеннолетних, зачисленных по заявлению родителей в 1 класс и не приступивших к учебным занятиям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не приступивших к учебным занятиям в 2024-2025 учебном году, указанных в пункте 22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2.1.5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не приступивших к учебным занятиям в 2023-2024 учебном году, указанных в пункте 22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23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3.2.5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5.5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6.5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7.5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28.1.5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несовершеннолетних, указанных в пункте 28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правонарушения, выявленные в период проведения мероприятия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протоколов, указанных в пункте 31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декс Российской Федерации об административных правонарушениях (далее – КоАП РФ)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правонарушения, выявленные в период проведения мероприятия (сведения указываются на дату направления отчета по итогам мероприятия)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количества несовершеннолетних, указанных в пункте 32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правонарушения, выявленные в период проведения мероприятия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кон Иркутской области от 5 марта 2010 года № 7-ОЗ «</w:t>
      </w:r>
      <w:r>
        <w:rPr>
          <w:rFonts w:cs="Times New Roman" w:ascii="Times New Roman" w:hAnsi="Times New Roman"/>
          <w:color w:val="000000"/>
        </w:rPr>
        <w:t>Об отдельных мерах по защите детей от факторов, негативно влияющих на их физическое, интеллектуальное, психическое, духовное и нравственное развитие, в Иркутской области» (далее – Закон ИО № 7-ОЗ)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 общего количества протоколов, составленных по части 1 статьи 5.35 КоАП РФ, указанных в </w:t>
        <w:br/>
        <w:t>пункте 33.1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</w:t>
      </w:r>
      <w:r>
        <w:rPr/>
        <w:t>остановление</w:t>
      </w:r>
      <w:r>
        <w:rPr/>
        <w:t xml:space="preserve"> </w:t>
      </w:r>
      <w:r>
        <w:rPr/>
        <w:t>Правительства</w:t>
      </w:r>
      <w:r>
        <w:rPr/>
        <w:t xml:space="preserve"> </w:t>
      </w:r>
      <w:r>
        <w:rPr/>
        <w:t>Иркутской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от</w:t>
      </w:r>
      <w:r>
        <w:rPr/>
        <w:t xml:space="preserve"> 15 </w:t>
      </w:r>
      <w:r>
        <w:rPr/>
        <w:t>сентября</w:t>
      </w:r>
      <w:r>
        <w:rPr/>
        <w:t xml:space="preserve"> 2016 </w:t>
      </w:r>
      <w:r>
        <w:rPr/>
        <w:t>года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 577-</w:t>
      </w:r>
      <w:r>
        <w:rPr/>
        <w:t>пп</w:t>
      </w:r>
      <w:r>
        <w:rPr/>
        <w:t xml:space="preserve"> «</w:t>
      </w:r>
      <w:r>
        <w:rPr/>
        <w:t>Об</w:t>
      </w:r>
      <w:r>
        <w:rPr/>
        <w:t xml:space="preserve"> </w:t>
      </w:r>
      <w:r>
        <w:rPr/>
        <w:t>установлении</w:t>
      </w:r>
      <w:r>
        <w:rPr/>
        <w:t xml:space="preserve"> </w:t>
      </w:r>
      <w:r>
        <w:rPr/>
        <w:t>Порядка</w:t>
      </w:r>
      <w:r>
        <w:rPr/>
        <w:t xml:space="preserve"> </w:t>
      </w:r>
      <w:r>
        <w:rPr/>
        <w:t>рассмотрения</w:t>
      </w:r>
      <w:r>
        <w:rPr/>
        <w:t xml:space="preserve"> </w:t>
      </w:r>
      <w:r>
        <w:rPr/>
        <w:t>районными</w:t>
      </w:r>
      <w:r>
        <w:rPr/>
        <w:t xml:space="preserve"> (</w:t>
      </w:r>
      <w:r>
        <w:rPr/>
        <w:t>городскими</w:t>
      </w:r>
      <w:r>
        <w:rPr/>
        <w:t xml:space="preserve">), </w:t>
      </w:r>
      <w:r>
        <w:rPr/>
        <w:t>районны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родах</w:t>
      </w:r>
      <w:r>
        <w:rPr/>
        <w:t xml:space="preserve"> </w:t>
      </w:r>
      <w:r>
        <w:rPr/>
        <w:t>комиссиям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делам</w:t>
      </w:r>
      <w:r>
        <w:rPr/>
        <w:t xml:space="preserve"> </w:t>
      </w:r>
      <w:r>
        <w:rPr/>
        <w:t>несовершеннолетн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щите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ра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ркутской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материалов</w:t>
      </w:r>
      <w:r>
        <w:rPr/>
        <w:t xml:space="preserve"> (</w:t>
      </w:r>
      <w:r>
        <w:rPr/>
        <w:t>дел</w:t>
      </w:r>
      <w:r>
        <w:rPr/>
        <w:t xml:space="preserve">), </w:t>
      </w:r>
      <w:r>
        <w:rPr/>
        <w:t>не</w:t>
      </w:r>
      <w:r>
        <w:rPr/>
        <w:t xml:space="preserve"> </w:t>
      </w:r>
      <w:r>
        <w:rPr/>
        <w:t>связанных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лами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тивных правонарушениях»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правонарушения, совершенные в период проведения мероприятия (сведения указываются на дату направления отчета по итогам мероприятия) (по КоАП РФ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родителей (законных представителей), указанных в пункте 35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количества родителей (законных представителей), указанных в пункте 35.2.1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Закону ИО № 7-ОЗ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несовершеннолетних, указанных в пункте 37.5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правонарушения, выявленные в период проведения мероприятия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правонарушения, выявленные в период проведения мероприятия (сведения указываются на дату направления отчета по итогам мероприятия)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 правонарушения, выявленные в период проведения мероприятия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протоколов об административных правонарушениях, указанных в пункте 39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кон Иркутской области от 8 июня 2010 года № 38-ОЗ «</w:t>
      </w:r>
      <w:r>
        <w:rPr>
          <w:rFonts w:cs="Times New Roman" w:ascii="Times New Roman" w:hAnsi="Times New Roman"/>
          <w:color w:val="000000"/>
        </w:rPr>
        <w:t>Об административной ответственности за неисполнение отдельных мер по защите детей от факторов, негативно влияющих на их физическое, интеллектуальное, психическое, духовное и нравственное развитие, в Иркутской области»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С</w:t>
      </w:r>
      <w:r>
        <w:rPr>
          <w:rFonts w:cs="Times New Roman" w:ascii="Times New Roman" w:hAnsi="Times New Roman"/>
        </w:rPr>
        <w:t>ведения указываются на дату направления отчета по итогам мероприятия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общего количества родителей (законных представителей), указанных в пункте 40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з количества семей, указанных в пункте 45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рганы и учреждения</w:t>
      </w:r>
      <w:r>
        <w:rPr>
          <w:rFonts w:cs="Times New Roman" w:ascii="Times New Roman" w:hAnsi="Times New Roman"/>
          <w:bCs/>
        </w:rPr>
        <w:t xml:space="preserve"> системы профилактики безнадзорности и правонарушений несовершеннолетних (далее – субъекты системы профилактики)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становление Правительства Иркутской области от 26 апреля 2018 года № 315-пп «Об утверждении Порядка выдачи районной (городской), районной в городе комиссией по делам н/л и защите их прав ходатайства для предоставления мер социальной поддержки многодетным и малоимущим семьям, состоящим на учете в банке данных Иркутской области о семьях и несовершеннолетних, находящихся в социально опасном положени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ms Rmn" w:hAnsi="Tms Rmn" w:cs="Tms Rm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ms Rmn" w:hAnsi="Tms Rm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ms Rmn" w:hAnsi="Tms Rmn" w:cs="Tms Rmn"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8:00Z</dcterms:created>
  <dc:creator>s.timofeyeva</dc:creator>
  <dc:description/>
  <cp:keywords/>
  <dc:language>en-US</dc:language>
  <cp:lastModifiedBy>Пользователь Windows</cp:lastModifiedBy>
  <cp:lastPrinted>2024-08-15T11:02:00Z</cp:lastPrinted>
  <dcterms:modified xsi:type="dcterms:W3CDTF">2024-08-21T06:38:00Z</dcterms:modified>
  <cp:revision>2</cp:revision>
  <dc:subject/>
  <dc:title>Приложение 1</dc:title>
</cp:coreProperties>
</file>